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tes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: ________________________#_____________ Date: 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Rosa and Blanca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/>
        <w:t xml:space="preserve">Rule:  Long </w:t>
      </w:r>
      <w:r>
        <w:rPr>
          <w:i/>
        </w:rPr>
        <w:t>i:  i, igh, y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0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fi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hil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k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righ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il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fl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righ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fligh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pid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r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li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yself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 fright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 arriva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 identif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 for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 fif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 six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7:18:00Z</dcterms:created>
  <dc:creator>mgodsy</dc:creator>
  <dc:description/>
  <cp:keywords/>
  <dc:language>en-US</dc:language>
  <cp:lastModifiedBy>mgodsy</cp:lastModifiedBy>
  <cp:lastPrinted>2008-03-31T11:59:00Z</cp:lastPrinted>
  <dcterms:modified xsi:type="dcterms:W3CDTF">2008-03-31T17:18:00Z</dcterms:modified>
  <cp:revision>2</cp:revision>
  <dc:subject/>
  <dc:title>Pretest</dc:title>
</cp:coreProperties>
</file>